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Helvetica" w:hAnsi="Helvetica" w:cs="Helvetica"/>
          <w:b/>
          <w:b/>
          <w:sz w:val="28"/>
          <w:lang w:eastAsia="ja-JP"/>
        </w:rPr>
      </w:pPr>
      <w:r>
        <w:rPr>
          <w:rFonts w:cs="Helvetica" w:ascii="Helvetica" w:hAnsi="Helvetica"/>
          <w:b/>
          <w:sz w:val="28"/>
          <w:lang w:eastAsia="ja-JP"/>
        </w:rPr>
        <w:t>La complainte du phoque en Alaska</w:t>
      </w:r>
    </w:p>
    <w:p>
      <w:pPr>
        <w:pStyle w:val="Body"/>
        <w:jc w:val="center"/>
        <w:rPr>
          <w:rFonts w:ascii="Helvetica" w:hAnsi="Helvetica" w:cs="Helvetica"/>
          <w:b/>
          <w:b/>
          <w:sz w:val="28"/>
          <w:lang w:eastAsia="ja-JP"/>
        </w:rPr>
      </w:pPr>
      <w:r>
        <w:rPr>
          <w:rFonts w:cs="Helvetica" w:ascii="Helvetica" w:hAnsi="Helvetica"/>
          <w:b/>
          <w:sz w:val="28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Cré-moi- cré- moi pa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elqu’part en Alaska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’a un phoque qui s’ennuie en maudit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Sa blonde est parti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Gagner sa l’ie dans un cirque aux États-Uni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 phoque est tout seul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 regarde le soleil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i descend doucement sur le glacier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 pence aux États en pleurant tout ba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C’est comme ça quand ta blonde t’a låché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vaut pas la pein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e laisser ceux qu’on aim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aller faire tourner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es ballons sur son nez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fait rire les enfant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dure jamais longtemp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fait pu rire personn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and les enfants sont grand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and l’phoque s’ennui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 r’garde son poil qui brill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Comme les rues de New York aprés la plui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 réve à Chicago, à Marylin Monro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Y voudrait voir sa blonde faire un show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C’est rien q’une histori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J’peux pas m’en faire accroir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Mais de fois j’ai l’impression qu’cé moi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i est assis sur la glac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s deux mains dans ma fac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Mon amour est partie pis j’m’ennui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vaut pas la pein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 xml:space="preserve">De laisser ceux qu’on aime 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Pour aller faire tourner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De ballons sur son nez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fait rire les enfant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dure jamais longtemp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Ça fait pu rire personn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and les enfants sont grands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Les Éditions Bonté Divine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--Michel Rivard</w:t>
      </w:r>
    </w:p>
    <w:p>
      <w:pPr>
        <w:pStyle w:val="Body"/>
        <w:jc w:val="center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  <w:t>Québec, Canada--</w:t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sectPr>
      <w:type w:val="nextPage"/>
      <w:pgSz w:w="12240" w:h="1586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0:04:00Z</dcterms:created>
  <dc:creator>Toni Theisen</dc:creator>
  <dc:description/>
  <dc:language>en-US</dc:language>
  <cp:lastModifiedBy>Toni Theisen</cp:lastModifiedBy>
  <dcterms:modified xsi:type="dcterms:W3CDTF">2006-12-23T10:04:00Z</dcterms:modified>
  <cp:revision>2</cp:revision>
  <dc:subject/>
  <dc:title>La complainte du phoque en Alaska</dc:title>
</cp:coreProperties>
</file>